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eastAsia="zh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（延续审批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"/>
          <w:sz w:val="24"/>
          <w:lang w:val="en-US" w:eastAsia="zh-CN"/>
        </w:rPr>
      </w:pPr>
      <w:r>
        <w:rPr>
          <w:rFonts w:ascii="仿宋_GB2312" w:hAnsi="仿宋_GB2312" w:cs="Times New Roman" w:eastAsia="仿宋_GB2312"/>
          <w:sz w:val="24"/>
          <w:lang w:val="en-US" w:eastAsia="zh-CN"/>
        </w:rPr>
        <w:t>机构名称：福建闽信工程检测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公路工程丙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郭家伟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张妹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郭家伟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郭家伟、张妹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吴学俊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、沈登宏、罗礼桂、邱志鑫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助理试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汤李宝、黄鑫锋、刘小琴、张丽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土：含水率，密度，颗粒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，界限含水率，击实试验（最大干密度、最佳含水率）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承载比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</w:rPr>
              <w:t>CBR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），比重，稠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集料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粗集料：颗粒级配，含水率，含泥量，泥块含量，针片状颗粒含量，压碎值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密度，吸水率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细集料：颗粒级配，含水率，含泥量，泥块含量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密度，吸水率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val="en-US" w:eastAsia="zh-CN"/>
              </w:rPr>
              <w:t>矿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：颗粒级配，密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亲水系数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水泥：标准稠度用水量，凝结时间，安定性，胶砂强度，胶砂流动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密度，细度（筛余值、比表面积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水泥混凝土、砂浆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水泥混凝土：稠度，抗压强度，抗弯拉强度，配合比设计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表观密度，含气量，凝结时间，劈裂抗拉强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抗渗性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砂浆：立方体抗压强度，配合比设计，保水性，稠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分层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外加剂：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pH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值，氯离子含量（只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电位滴定法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，减水率，抗压强度比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泌水率比，凝结时间差，含气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掺和料：细度，比表面积，需水量比，流动度比，安定性（只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沸煮法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，活性指数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烧失量，含水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、无机结合料稳定材料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石灰：有效氧化钙和氧化镁含量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氧化镁含量，未消化残渣含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无机结合料稳定材料：最大干密度、最佳含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val="en-US" w:eastAsia="zh-CN"/>
              </w:rPr>
              <w:t>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（只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击实法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），无侧限抗压强度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Cs w:val="21"/>
              </w:rPr>
              <w:t>水泥或石灰剂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沥青：密度，针入度、针入度指数，延度，软化点，与粗集料的黏附性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聚合物改性沥青储存稳定性（离析或</w:t>
            </w:r>
            <w:r>
              <w:rPr>
                <w:rFonts w:eastAsia="仿宋_GB2312" w:cs="仿宋_GB2312" w:ascii="仿宋_GB2312" w:hAnsi="仿宋_GB2312"/>
                <w:szCs w:val="21"/>
                <w:lang w:eastAsia="zh-CN"/>
              </w:rPr>
              <w:t>48h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软化点差），聚合物改性沥青弹性恢复率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沥青混合料：密度、空隙率、矿料间隙率、饱和度，马歇尔稳定度、流值，沥青含量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只做“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燃烧炉法”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），矿料级配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理论最大相对密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钢材与连接接头：重量偏差，尺寸偏差，抗拉强度，屈服强度，断后伸长率，最大力总伸长率，弯曲性能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路基路面：厚度（只做“挖坑及钻芯法”），压实度（只做“灌砂法、环刀法、钻芯法”），平整度（只做“三米直尺法、连续式平整度仪法”），弯沉（只做“贝克曼梁法”）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摩擦系数（只做“摆式仪法”），构造深度（只做“手工铺砂法”），渗水系数，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回弹模量（只做“承载板法、贝克曼梁法”）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水泥混凝土路面强度（只做“钻芯法、回弹法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、混凝土结构：混凝土强度（只做“钻芯法、回弹法”），碳化深度，表观缺陷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钢筋位置，钢筋保护层厚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5:00Z</dcterms:created>
  <dc:creator>Administrator</dc:creator>
  <dc:description/>
  <dc:language>en-US</dc:language>
  <cp:lastModifiedBy>webword_705653795</cp:lastModifiedBy>
  <cp:lastPrinted>2024-04-22T09:20:00Z</cp:lastPrinted>
  <dcterms:modified xsi:type="dcterms:W3CDTF">2025-11-05T15:17:17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32D02E25C4CE0FDF90A69A21D9BA4_43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MzVkYTMzYTYwMmJkYTk1OWM3MzAzZTIzOGQ4ZTFjOTQiLCJ1c2VySWQiOiI2MDcyNTE3NT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