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延续审批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;DejaVu Sans"/>
          <w:sz w:val="24"/>
          <w:lang w:val="en" w:eastAsia="zh-CN"/>
        </w:rPr>
      </w:pPr>
      <w:r>
        <w:rPr>
          <w:rFonts w:ascii="仿宋_GB2312" w:hAnsi="仿宋_GB2312" w:cs="Times New Roman;DejaVu Sans" w:eastAsia="仿宋_GB2312"/>
          <w:sz w:val="24"/>
          <w:lang w:val="en" w:eastAsia="zh-CN"/>
        </w:rPr>
        <w:t>机构名称：福建省交通建设工程试验检测有限公司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466"/>
      </w:tblGrid>
      <w:tr>
        <w:trPr>
          <w:trHeight w:val="8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水运工程结构乙级</w:t>
            </w:r>
          </w:p>
        </w:tc>
      </w:tr>
      <w:tr>
        <w:trPr>
          <w:trHeight w:val="2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</w:rPr>
              <w:t>机构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李少凡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</w:rPr>
              <w:t>技术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陈淑芳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</w:rPr>
              <w:t>质量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邓玉华</w:t>
            </w:r>
          </w:p>
          <w:p>
            <w:pPr>
              <w:pStyle w:val="Normal"/>
              <w:spacing w:lineRule="exact" w:line="300"/>
              <w:jc w:val="both"/>
              <w:rPr>
                <w:rFonts w:ascii="仿宋" w:hAnsi="仿宋" w:eastAsia="仿宋_GB2312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</w:rPr>
              <w:t>试验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</w:rPr>
              <w:t>师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陈彰发、黄立华、张联良、陈锦、黄婷、黄杨胜、林琦、韦登兰、吴照、詹学成、郑琨、林冰</w:t>
            </w:r>
          </w:p>
          <w:p>
            <w:pPr>
              <w:pStyle w:val="Normal"/>
              <w:spacing w:lineRule="auto" w:line="240"/>
              <w:jc w:val="both"/>
              <w:rPr>
                <w:rFonts w:ascii="仿宋_GB2312" w:hAnsi="仿宋_GB2312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_GB2312" w:hAnsi="仿宋_GB2312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4534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混凝土结构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混凝土强度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</w:t>
            </w:r>
            <w:bookmarkStart w:id="0" w:name="OLE_LINK1"/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只做“</w:t>
            </w:r>
            <w:bookmarkEnd w:id="0"/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回弹法、取芯法、超声回弹法”）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碳化深度，构件尺寸，钢筋位置，保护层厚度，混凝土缺陷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只做“超声法、量测法、钻芯法”）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钢筋锈蚀状况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混凝土氯离子含量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混凝土与钢筋表面防腐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混凝土防腐涂层干膜厚度，涂层粘结力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钢结构与钢结构防腐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钢构件尺寸，自然腐蚀电位，保护电位，涂层厚度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只做“磁性测厚法、超声波法”）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钢材厚度，涂膜附着力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表面粗糙度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结构与构件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承载能力，结构与构件尺寸，静应力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应变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),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静位移、静挠度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动应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应变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,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动位移、动挠度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基桩与地下连续墙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基桩承载力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只做“抗压、抗拔、水平静载”）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桩身混凝土无侧限抗压强度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只做“钻芯法”）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基桩完整性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只做“低应变法、声波透射法、钻芯法”）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钻孔灌注桩成孔质量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Cs w:val="21"/>
                <w:lang w:eastAsia="zh-CN"/>
              </w:rPr>
              <w:t>（只做“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超声波法”）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，地下连续墙成槽质量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地基与基坑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地基承载力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只做“静载试验、标准贯入、静力触探、动力触探”）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复合地基中桩身完整性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（只做“钻芯法、低应变法”）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复合地基中桩身无侧限抗压强度，岩石的单轴抗压强度</w:t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以下空白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font-weight : 700">
    <w:altName w:val="汉仪新人文宋简"/>
    <w:charset w:val="00"/>
    <w:family w:val="auto"/>
    <w:pitch w:val="default"/>
  </w:font>
  <w:font w:name="font-weight : 400">
    <w:altName w:val="汉仪新人文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Arial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font-weight : 700;汉仪新人文宋简" w:hAnsi="font-weight : 700;汉仪新人文宋简" w:eastAsia="font-weight : 700;汉仪新人文宋简" w:cs="font-weight : 700;汉仪新人文宋简"/>
      <w:color w:val="0000FF"/>
      <w:sz w:val="18"/>
      <w:szCs w:val="18"/>
      <w:u w:val="none"/>
    </w:rPr>
  </w:style>
  <w:style w:type="character" w:styleId="Font31">
    <w:name w:val="font31"/>
    <w:basedOn w:val="Style14"/>
    <w:qFormat/>
    <w:rPr>
      <w:rFonts w:ascii="font-weight : 400;汉仪新人文宋简" w:hAnsi="font-weight : 400;汉仪新人文宋简" w:eastAsia="font-weight : 400;汉仪新人文宋简" w:cs="font-weight : 400;汉仪新人文宋简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Arial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9:45:00Z</dcterms:created>
  <dc:creator>Administrator</dc:creator>
  <dc:description/>
  <dc:language>en-US</dc:language>
  <cp:lastModifiedBy>user</cp:lastModifiedBy>
  <cp:lastPrinted>2024-04-23T17:20:00Z</cp:lastPrinted>
  <dcterms:modified xsi:type="dcterms:W3CDTF">2025-11-05T08:52:26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5F89461BE4EC7BAF52EBA89E6A0AE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ZTIxMzMzZmJhZjQzOWU1ODExY2I4MTNiOWJhYjdmZDgiLCJ1c2VySWQiOiI1MDI2MTcyODM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