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参数一览表（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资质审批</w:t>
      </w:r>
      <w:r>
        <w:rPr>
          <w:rFonts w:ascii="仿宋_GB2312" w:hAnsi="仿宋_GB2312" w:eastAsia="仿宋_GB2312"/>
          <w:b/>
          <w:bCs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Times New Roman;DejaVu Sans"/>
          <w:sz w:val="24"/>
          <w:lang w:val="en" w:eastAsia="zh-CN"/>
        </w:rPr>
      </w:pPr>
      <w:r>
        <w:rPr>
          <w:rFonts w:ascii="仿宋_GB2312" w:hAnsi="仿宋_GB2312" w:cs="Times New Roman;DejaVu Sans" w:eastAsia="仿宋_GB2312"/>
          <w:sz w:val="24"/>
          <w:lang w:val="en" w:eastAsia="zh-CN"/>
        </w:rPr>
        <w:t>机构名称：福建省永正工程质量检测有限公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水运工程材料乙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机构负责人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晁鹏飞</w:t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技术负责人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郑景枫</w:t>
            </w:r>
          </w:p>
          <w:p>
            <w:pPr>
              <w:pStyle w:val="Normal"/>
              <w:rPr>
                <w:rFonts w:ascii="仿宋_GB2312" w:hAnsi="仿宋_GB2312" w:eastAsia="仿宋_GB2312" w:cs="Times New Roman;DejaVu Sans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质量负责人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谢坤明</w:t>
            </w:r>
          </w:p>
          <w:p>
            <w:pPr>
              <w:pStyle w:val="Normal"/>
              <w:rPr>
                <w:rFonts w:ascii="仿宋_GB2312" w:hAnsi="仿宋_GB2312" w:eastAsia="仿宋"/>
                <w:sz w:val="24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试验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val="en-US" w:eastAsia="zh-CN"/>
              </w:rPr>
              <w:t>检测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</w:rPr>
              <w:t>师：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黄剑丰、黄师婷、姜真、兰建强、许华聪、郑景枫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FF"/>
                <w:sz w:val="24"/>
                <w:lang w:eastAsia="zh-CN"/>
              </w:rPr>
              <w:t>、</w:t>
            </w:r>
            <w:r>
              <w:rPr>
                <w:rFonts w:ascii="仿宋_GB2312" w:hAnsi="仿宋_GB2312" w:cs="Times New Roman;DejaVu Sans" w:eastAsia="仿宋_GB2312"/>
                <w:b/>
                <w:bCs/>
                <w:color w:val="000000"/>
                <w:sz w:val="24"/>
                <w:lang w:eastAsia="zh-CN"/>
              </w:rPr>
              <w:t>何其鑫、黄秀键、兰元顺、林存辉、林友灿、唐松松、吴晶、郑琳、周建飞、张长深</w:t>
            </w:r>
          </w:p>
        </w:tc>
      </w:tr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过的项目及参数</w:t>
            </w:r>
          </w:p>
        </w:tc>
      </w:tr>
      <w:tr>
        <w:trPr>
          <w:trHeight w:val="34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土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颗粒组成，界限含水率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液限、塑限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)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，击实试验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最大干密度、最优含水率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)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，天然含水率，天然密度，无侧限抗压强度，比重，压实度</w:t>
            </w:r>
            <w:r>
              <w:rPr>
                <w:rFonts w:ascii="仿宋" w:hAnsi="仿宋" w:cs="仿宋" w:eastAsia="仿宋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Cs w:val="21"/>
              </w:rPr>
              <w:t>有机质含量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Cs w:val="21"/>
              </w:rPr>
              <w:t>承载比</w:t>
            </w:r>
            <w:r>
              <w:rPr>
                <w:rFonts w:eastAsia="仿宋" w:cs="仿宋" w:ascii="仿宋" w:hAnsi="仿宋"/>
                <w:bCs/>
                <w:szCs w:val="21"/>
              </w:rPr>
              <w:t>(CBR)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集料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颗粒级配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含泥量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石粉含量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泥块含量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,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表观密度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,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堆积密度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松散、紧密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坚固性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含水率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有机物含量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硫化物及硫酸盐含量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吸水率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碱活性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(1)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粗集料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针片状颗粒含量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岩石抗压强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压碎指标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软弱颗粒含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(2)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细集料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氯化物含量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轻物质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云母含量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亚甲蓝值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贝壳含量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岩石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Style w:val="Font21"/>
                <w:rFonts w:ascii="仿宋" w:hAnsi="仿宋" w:cs="仿宋" w:eastAsia="仿宋"/>
                <w:b/>
                <w:color w:val="000000"/>
                <w:sz w:val="21"/>
                <w:szCs w:val="21"/>
              </w:rPr>
              <w:t>单轴抗压强度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水泥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胶砂强度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安定性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凝结时间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标准稠度用水量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氯离子含量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胶砂流动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细度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比表面积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密度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水泥混凝土、砂浆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(1)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水泥混凝土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配合比设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稠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表观密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泌水率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含气量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凝结时间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立方体抗压强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抗折强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抗渗等级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混凝土拌合物中氯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离子含量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轴心抗压强度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抗冻等级及动弹性模量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劈裂抗拉强度</w:t>
            </w: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静力受压弹性模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(2)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砂浆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配合比设计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保水性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稠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泌水率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劈裂抗拉强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立方体抗压强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表观密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凝结时间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抗冻性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水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pH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值</w:t>
            </w:r>
            <w:r>
              <w:rPr>
                <w:rStyle w:val="Font31"/>
                <w:rFonts w:ascii="仿宋" w:hAnsi="仿宋" w:cs="仿宋" w:eastAsia="仿宋"/>
                <w:b/>
                <w:color w:val="000000"/>
                <w:sz w:val="21"/>
                <w:szCs w:val="21"/>
              </w:rPr>
              <w:t>，</w:t>
            </w:r>
            <w:r>
              <w:rPr>
                <w:rStyle w:val="Font21"/>
                <w:rFonts w:ascii="仿宋" w:hAnsi="仿宋" w:cs="仿宋" w:eastAsia="仿宋"/>
                <w:b/>
                <w:color w:val="000000"/>
                <w:sz w:val="21"/>
                <w:szCs w:val="21"/>
              </w:rPr>
              <w:t>氯</w:t>
            </w:r>
            <w:r>
              <w:rPr>
                <w:rStyle w:val="Font21"/>
                <w:rFonts w:ascii="仿宋" w:hAnsi="仿宋" w:cs="仿宋" w:eastAsia="仿宋"/>
                <w:b/>
                <w:color w:val="000000"/>
                <w:sz w:val="21"/>
                <w:szCs w:val="21"/>
                <w:lang w:val="en-US" w:eastAsia="zh-CN"/>
              </w:rPr>
              <w:t>化物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不溶物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可溶物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硫酸盐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外加剂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Cs w:val="21"/>
              </w:rPr>
              <w:t>pH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值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氯离子含量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减水率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泌水率比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抗压强度比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硫酸钠含量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凝结时间差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含气量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掺和料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细度及均匀性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烧失量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需水量比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含水率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流动度比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活性指数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氯离子含量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三氧化硫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游离氧化钙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比表面积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安定性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密度及均匀性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无机结合料稳定材料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无侧限抗压强度及延迟时间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水泥或石灰剂量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压实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配合比设计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石灰细度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石灰有效氧化钙和氧化镁含量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钢材与连接接头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尺寸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重量偏差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屈服强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抗拉强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断后伸长率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最大力总伸长率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弯曲性能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砖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外观质量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尺寸偏差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抗压强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抗折强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吸水率</w:t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混凝土结构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混凝土强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碳化深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构件尺寸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钢筋位置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钢筋保护层厚度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Cs w:val="21"/>
              </w:rPr>
              <w:t>混凝土缺陷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（以下空白）</w:t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font-weight : 700">
    <w:altName w:val="汉仪新人文宋简"/>
    <w:charset w:val="00"/>
    <w:family w:val="auto"/>
    <w:pitch w:val="default"/>
  </w:font>
  <w:font w:name="font-weight : 400">
    <w:altName w:val="汉仪新人文宋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Font21">
    <w:name w:val="font21"/>
    <w:basedOn w:val="Style14"/>
    <w:qFormat/>
    <w:rPr>
      <w:rFonts w:ascii="font-weight : 700;汉仪新人文宋简" w:hAnsi="font-weight : 700;汉仪新人文宋简" w:eastAsia="font-weight : 700;汉仪新人文宋简" w:cs="font-weight : 700;汉仪新人文宋简"/>
      <w:color w:val="0000FF"/>
      <w:sz w:val="18"/>
      <w:szCs w:val="18"/>
      <w:u w:val="none"/>
    </w:rPr>
  </w:style>
  <w:style w:type="character" w:styleId="Font31">
    <w:name w:val="font31"/>
    <w:basedOn w:val="Style14"/>
    <w:qFormat/>
    <w:rPr>
      <w:rFonts w:ascii="font-weight : 400;汉仪新人文宋简" w:hAnsi="font-weight : 400;汉仪新人文宋简" w:eastAsia="font-weight : 400;汉仪新人文宋简" w:cs="font-weight : 400;汉仪新人文宋简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;DejaVu Sans" w:hAnsi="Times New Roman;DejaVu Sans" w:cs="Times New Roman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45:00Z</dcterms:created>
  <dc:creator>Administrator</dc:creator>
  <dc:description/>
  <dc:language>en-US</dc:language>
  <cp:lastModifiedBy>user</cp:lastModifiedBy>
  <cp:lastPrinted>2025-10-28T17:06:00Z</cp:lastPrinted>
  <dcterms:modified xsi:type="dcterms:W3CDTF">2025-11-05T08:56:44Z</dcterms:modified>
  <cp:revision>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8423C9EC634CA0A572B708427FDD43_13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YjA5Y2YwYTZlM2ZkZGFiYTE3MWM4YWVjNWI3OGY5NzIiLCJ1c2VySWQiOiI2MjA0ODk4Njc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