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参数一览表（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资质延续</w:t>
      </w:r>
      <w:r>
        <w:rPr>
          <w:rFonts w:ascii="仿宋_GB2312" w:hAnsi="仿宋_GB2312" w:eastAsia="仿宋_GB2312"/>
          <w:b/>
          <w:bCs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Times New Roman"/>
          <w:sz w:val="24"/>
          <w:lang w:val="en-US" w:eastAsia="zh-CN"/>
        </w:rPr>
      </w:pPr>
      <w:r>
        <w:rPr>
          <w:rFonts w:ascii="仿宋_GB2312" w:hAnsi="仿宋_GB2312" w:cs="Times New Roman" w:eastAsia="仿宋_GB2312"/>
          <w:sz w:val="24"/>
          <w:lang w:val="en-US" w:eastAsia="zh-CN"/>
        </w:rPr>
        <w:t>机构名称：厦门合诚工程检测有限公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公路工程桥梁隧道工程专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机构负责人：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倪伟龙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技术负责人：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陈良向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质量负责人：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郭敏华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试验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师：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廖渊智、刘友忠、闫琪、曹小京、林雯、林海清、黄叹生、曹祥保、段松涛、谢信友、董琳琳、陈祥坤、刘强辉、张世樊、蒋银菊、董吉、白永豪、谭辉、刘振富、赖锦华、刘得杰、周汝森、李凯、李伟桢、胡立宇、黄鑫、戴沂新、蔡一凡、杨敏塬、雷太军、赵腾飞、钟斌、梁素花、孙爱玉、陈劲希、苏文祥、孙传峰、杨宗桦</w:t>
            </w:r>
          </w:p>
          <w:p>
            <w:pPr>
              <w:pStyle w:val="Normal"/>
              <w:rPr>
                <w:rFonts w:ascii="仿宋_GB2312" w:hAnsi="仿宋_GB2312" w:eastAsia="仿宋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助理试验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师：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陈丽蓉、李长远、陈勇彬、张文杰、林合利、连淯苇、林海青、林永建、叶清溪、马宇行、郑鑫杰、余一凡、郭宇强</w:t>
            </w:r>
          </w:p>
        </w:tc>
      </w:tr>
      <w:tr>
        <w:trPr>
          <w:trHeight w:val="2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过的项目及参数</w:t>
            </w:r>
          </w:p>
        </w:tc>
      </w:tr>
      <w:tr>
        <w:trPr>
          <w:trHeight w:val="348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黑体" w:hAnsi="黑体" w:eastAsia="黑体" w:cs="黑体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防水材料</w:t>
            </w:r>
            <w:r>
              <w:rPr>
                <w:rFonts w:ascii="黑体" w:hAnsi="黑体" w:cs="宋体" w:eastAsia="黑体"/>
                <w:b/>
                <w:bCs/>
                <w:w w:val="90"/>
                <w:szCs w:val="21"/>
              </w:rPr>
              <w:t>：</w:t>
            </w:r>
            <w:r>
              <w:rPr>
                <w:rFonts w:eastAsia="黑体" w:cs="黑体" w:ascii="黑体" w:hAnsi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</w:t>
            </w:r>
            <w:r>
              <w:rPr>
                <w:rFonts w:eastAsia="黑体" w:cs="黑体" w:ascii="黑体" w:hAnsi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)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防水板：拉伸强度，断裂伸长率，撕裂强度，低温弯折性，不透水性，加热伸缩量，外观质量，外形尺寸（长度、厚度、宽度）</w:t>
            </w:r>
            <w:r>
              <w:rPr>
                <w:rFonts w:eastAsia="黑体" w:cs="黑体" w:ascii="黑体" w:hAnsi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  <w:t>(2)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止水带：尺寸公差，外观质量，硬度，拉伸强度，拉断伸长率，撕裂强度，热空气老化（硬度变化邵尔、拉伸强度、拉断伸长率），脆性温度</w:t>
            </w:r>
            <w:r>
              <w:rPr>
                <w:rFonts w:eastAsia="黑体" w:cs="黑体" w:ascii="黑体" w:hAnsi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  <w:t>(3)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止水条：拉伸强度，扯断伸长率，体积膨胀倍率，反复浸水试验，低温弯折，外观质量，尺寸公差（直径、宽度、高度），硬度，高温流淌性，低温试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4)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防水卷材：厚度，可溶物含量，耐热性，拉力，延伸率，低温柔性，钉杆撕裂强度，抗静态荷载，接缝剥离强度，热老化试验（拉力保持率、延伸力保持率、低温柔性</w:t>
            </w:r>
            <w:r>
              <w:rPr>
                <w:rFonts w:eastAsia="黑体" w:cs="黑体" w:ascii="黑体" w:hAnsi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/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低温弯折性、尺寸变化率、质量损失），低温弯折性，不透水性，外观，面积，单位面积质量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1"/>
                <w:szCs w:val="21"/>
              </w:rPr>
              <w:t>卷材下表面沥青涂盖层厚度，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耐化学性（外观、最大拉力保持率、拉伸强度保持率、最大拉力时伸长率保持率、断裂伸长率变化率、低温弯折性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w w:val="90"/>
                <w:szCs w:val="21"/>
              </w:rPr>
              <w:t>2</w:t>
            </w:r>
            <w:r>
              <w:rPr>
                <w:rFonts w:ascii="黑体" w:hAnsi="黑体" w:cs="宋体" w:eastAsia="黑体"/>
                <w:b/>
                <w:w w:val="90"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钢材与连接接头：重量偏差，尺寸偏差，抗拉强度，屈服强度，断后伸长率，最大力总伸长率，弯曲性能，反向弯曲，钢筋焊接网的抗剪力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单向拉伸残余变形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3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、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预应力用钢材及锚具、夹具、连接器</w:t>
            </w:r>
            <w:r>
              <w:rPr>
                <w:rFonts w:ascii="黑体" w:hAnsi="黑体" w:cs="仿宋" w:eastAsia="黑体"/>
                <w:b/>
                <w:szCs w:val="21"/>
              </w:rPr>
              <w:t>：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最大力，最大力总伸长率，屈服力，断面收缩率，弹性模量，静载锚固性能（锚具效率系数、总伸长率），硬度，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应力松弛性能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，弯曲，反复弯曲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>扭转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>1×7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>结构钢绞线的中心钢丝直径加大比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桥梁支座：外形尺寸，外观，内在质量，极限抗压强度，抗压弹性模量，抗剪弹性模量</w:t>
            </w:r>
            <w:r>
              <w:rPr>
                <w:rFonts w:eastAsia="黑体" w:cs="黑体" w:ascii="黑体" w:hAnsi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只做：双剪法</w:t>
            </w:r>
            <w:r>
              <w:rPr>
                <w:rFonts w:eastAsia="黑体" w:cs="黑体" w:ascii="黑体" w:hAnsi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，抗剪老化</w:t>
            </w:r>
            <w:r>
              <w:rPr>
                <w:rFonts w:eastAsia="黑体" w:cs="黑体" w:ascii="黑体" w:hAnsi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只做：双剪法</w:t>
            </w:r>
            <w:r>
              <w:rPr>
                <w:rFonts w:eastAsia="黑体" w:cs="黑体" w:ascii="黑体" w:hAnsi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，抗剪粘结性能</w:t>
            </w:r>
            <w:r>
              <w:rPr>
                <w:rFonts w:eastAsia="黑体" w:cs="黑体" w:ascii="黑体" w:hAnsi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只做：双剪法</w:t>
            </w:r>
            <w:r>
              <w:rPr>
                <w:rFonts w:eastAsia="黑体" w:cs="黑体" w:ascii="黑体" w:hAnsi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，摩擦系数</w:t>
            </w:r>
            <w:r>
              <w:rPr>
                <w:rFonts w:eastAsia="黑体" w:cs="黑体" w:ascii="黑体" w:hAnsi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只做：双剪法</w:t>
            </w:r>
            <w:r>
              <w:rPr>
                <w:rFonts w:eastAsia="黑体" w:cs="黑体" w:ascii="黑体" w:hAnsi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，竖向承载力（竖向压缩变形、盆环径向变形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桥梁伸缩装置：外观质量，尺寸偏差，焊接质量，表面涂装质量（涂层附着力、涂层厚度），装配公差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橡胶密封带夹持性能，防水性能</w:t>
            </w:r>
          </w:p>
          <w:p>
            <w:pPr>
              <w:pStyle w:val="Normal"/>
              <w:spacing w:lineRule="auto" w:line="360"/>
              <w:rPr>
                <w:rFonts w:ascii="宋体" w:hAnsi="宋体" w:eastAsia="黑体" w:cs="宋体"/>
                <w:color w:val="000000"/>
                <w:szCs w:val="21"/>
                <w:lang w:eastAsia="zh-CN"/>
              </w:rPr>
            </w:pP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预应力波纹管：外观，尺寸，环刚度，局部横向荷载，柔韧性，拉伸性能，纵向荷载，抗外荷载性能，抗冲击性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灰分，抗老化性能，抗渗漏性，氧化诱导时间，拉拔力，密封性</w:t>
            </w:r>
          </w:p>
          <w:p>
            <w:pPr>
              <w:pStyle w:val="Normal"/>
              <w:spacing w:lineRule="auto" w:line="360"/>
              <w:rPr>
                <w:rFonts w:ascii="仿宋" w:hAnsi="仿宋" w:eastAsia="宋体" w:cs="仿宋"/>
                <w:szCs w:val="21"/>
                <w:lang w:eastAsia="zh-CN"/>
              </w:rPr>
            </w:pP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7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混凝土结构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：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混凝土强度，碳化深度，钢筋位置，钢筋保护层厚度，表观缺陷，内部缺陷，裂缝（长度、宽度、深度等），钢筋锈蚀电位，混凝土氯离子含量，混凝土电阻率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8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仿宋" w:eastAsia="黑体"/>
                <w:b/>
                <w:szCs w:val="21"/>
                <w:lang w:val="en-US" w:eastAsia="zh-CN"/>
              </w:rPr>
              <w:t>钢结构</w:t>
            </w:r>
            <w:r>
              <w:rPr>
                <w:rFonts w:ascii="黑体" w:hAnsi="黑体" w:cs="仿宋" w:eastAsia="黑体"/>
                <w:b/>
                <w:szCs w:val="21"/>
              </w:rPr>
              <w:t>：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高强度螺栓连接副紧固轴力，高强度螺栓连接副扭矩系数，高强度螺栓连接副抗滑移系数，高强度螺栓、螺母及垫圈硬度，高强度螺母保证载荷，几何尺寸，钢材厚度，钢材及焊缝无损检测，保护电位，涂层厚度，表面粗糙度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涂层附着力，表面清洁度，高强螺栓终拧扭矩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高强度螺栓楔负载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基坑、地基与基桩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：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地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基承载力，桩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身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完整性，基桩承载力，地表沉降，分层沉降，水平位移，深层水平位移，锚杆（索）承载力，锚杆（索）变形，土钉承载力，土钉变形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立柱变形，桩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身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内力，成孔质量（孔径、孔深、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倾斜度及沉淀厚度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），地下水位，孔隙水压力，土压力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倾斜，支护结构内力，锚杆轴力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黑体" w:cs="仿宋" w:ascii="黑体" w:hAnsi="黑体"/>
                <w:b/>
                <w:szCs w:val="21"/>
              </w:rPr>
              <w:t>1</w:t>
            </w: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仿宋" w:eastAsia="黑体"/>
                <w:b/>
                <w:szCs w:val="21"/>
                <w:lang w:val="en-US" w:eastAsia="zh-CN"/>
              </w:rPr>
              <w:t>桥梁结构</w:t>
            </w:r>
            <w:r>
              <w:rPr>
                <w:rFonts w:ascii="黑体" w:hAnsi="黑体" w:cs="仿宋" w:eastAsia="黑体"/>
                <w:b/>
                <w:bCs/>
                <w:color w:val="000000"/>
                <w:szCs w:val="21"/>
              </w:rPr>
              <w:t>：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位移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只做：机械式测量法，光（电）学测量法，惯性法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）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，静态挠度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只做：机械式测量法，电测法，光（电）学测量法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）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，静态应变（应力）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只做：电阻应变片法，弦式应变计法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）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，动态应变（应力），动态挠度，冲击系数，模态参数（频率、振型、阻尼比），承载能力，结构线形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只做：光电学测量法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）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，竖直度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（只做：垂线法，全站仪平距法）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，结构尺寸，索力，温度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加速度，速度，风速，桥梁技术状况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预应力孔道灌浆缺陷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  <w:lang w:val="en-US" w:eastAsia="zh-CN"/>
              </w:rPr>
              <w:t>11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隧道主体结构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：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断面尺寸，锚杆拔力，衬砌（支护）厚度，支护（衬砌）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背部密实状况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，墙面平整度，钢支撑间距，钢筋网格尺寸，衬砌内钢筋间距（主筋间距、两层钢筋间距），仰拱厚度，仰拱填充质量，锚杆（钢管）长度，锚杆（钢管）锚固密实度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防水层施工质量（缝宽、搭接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长度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固定点间距、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焊缝密实性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黑体" w:cs="仿宋" w:ascii="黑体" w:hAnsi="黑体"/>
                <w:b/>
                <w:bCs w:val="false"/>
                <w:color w:val="000000"/>
                <w:szCs w:val="21"/>
              </w:rPr>
              <w:t>1</w:t>
            </w:r>
            <w:r>
              <w:rPr>
                <w:rFonts w:eastAsia="黑体" w:cs="仿宋" w:ascii="黑体" w:hAnsi="黑体"/>
                <w:b/>
                <w:bCs w:val="false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黑体" w:hAnsi="黑体" w:cs="仿宋" w:eastAsia="黑体"/>
                <w:b/>
                <w:bCs w:val="false"/>
                <w:color w:val="000000"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隧道监控量测</w:t>
            </w:r>
            <w:r>
              <w:rPr>
                <w:rFonts w:ascii="黑体" w:hAnsi="黑体" w:cs="仿宋" w:eastAsia="黑体"/>
                <w:b/>
                <w:bCs w:val="false"/>
                <w:color w:val="000000"/>
                <w:szCs w:val="21"/>
              </w:rPr>
              <w:t>：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洞内外观察，周边位移，拱顶下沉，地表下沉，围岩内部位移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锚杆轴力，围岩压力及两层支护间压力，钢支撑内力，支护（衬砌）内应力，渗水压力，水流量，地下水位，爆破振动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地表水平位移，拱脚下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隧道工程环境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照度，噪声，风速，</w:t>
            </w:r>
            <w:r>
              <w:rPr>
                <w:rFonts w:eastAsia="黑体" w:cs="黑体" w:ascii="黑体" w:hAnsi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O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浓度，</w:t>
            </w:r>
            <w:r>
              <w:rPr>
                <w:rFonts w:eastAsia="黑体" w:cs="黑体" w:ascii="黑体" w:hAnsi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NO</w:t>
            </w:r>
            <w:r>
              <w:rPr>
                <w:rFonts w:eastAsia="黑体" w:cs="黑体" w:ascii="黑体" w:hAnsi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vertAlign w:val="subscript"/>
              </w:rPr>
              <w:t>2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浓度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O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浓度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SO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浓度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浓度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NO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浓度，瓦斯浓度，硫化氢浓度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烟尘浓度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隧道超前地质预报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地质观察，</w:t>
            </w:r>
            <w:r>
              <w:rPr>
                <w:rFonts w:ascii="黑体" w:hAnsi="黑体" w:cs="黑体" w:eastAsia="黑体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前方地质条件，不良地质体的分布及性质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以下空白</w:t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3:45:00Z</dcterms:created>
  <dc:creator>Administrator</dc:creator>
  <dc:description/>
  <dc:language>en-US</dc:language>
  <cp:lastModifiedBy>李哲熙</cp:lastModifiedBy>
  <cp:lastPrinted>2024-04-21T09:20:00Z</cp:lastPrinted>
  <dcterms:modified xsi:type="dcterms:W3CDTF">2024-11-15T03:38:30Z</dcterms:modified>
  <cp:revision>4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ACE86DCDD147029130AB2CA0D897A3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