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资质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24"/>
          <w:lang w:eastAsia="zh-CN"/>
        </w:rPr>
        <w:t>机构名称：</w:t>
      </w:r>
      <w:r>
        <w:rPr>
          <w:rFonts w:ascii="仿宋_GB2312" w:hAnsi="仿宋_GB2312" w:cs="Times New Roman" w:eastAsia="仿宋_GB2312"/>
          <w:b/>
          <w:bCs/>
          <w:sz w:val="24"/>
          <w:lang w:val="en-US" w:eastAsia="zh-CN"/>
        </w:rPr>
        <w:t>漳州市路通工程质量检测有限公司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工程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行政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负责人：卢其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技术负责人：周育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质量负责人：卢其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446" w:hanging="1446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师：卢其昌、姚志勇、周育生、郑荣元、洪峰、李少明、郭晓艳、陈群新、吴昆超、黄明德、林桢辉、李丹丹、欧丽芬、张孔源、陈鸿伟、叶阿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试验检测员：林静宇、黄丽云、杨志斌、何绍锋、陈龙金、陈毅松、李陈丹</w:t>
            </w:r>
          </w:p>
        </w:tc>
      </w:tr>
      <w:tr>
        <w:trPr>
          <w:trHeight w:val="278" w:hRule="atLeast"/>
        </w:trPr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5779" w:hRule="atLeast"/>
        </w:trPr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01"/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：含水率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颗粒分析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界限含水率（液限和塑限联合测定法）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击实试验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干密度、最佳含水率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载比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CBR)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比重，稠度，粗粒土和巨粒土最大干密度，回弹模量，自由膨胀率，烧失量，有机质含量，易溶盐总量，砂的相对密度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集料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粗集料：颗粒级配，密度，吸水率，含水率，含泥量，泥块含量，针片状颗粒含量，压碎值，洛杉矶磨耗损失，磨光值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破碎颗粒含量，碱活性，有机物含量，坚固性，软弱颗粒含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Cs w:val="21"/>
              </w:rPr>
              <w:t>2</w:t>
            </w: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细集料：颗粒级配，密度，吸水率，含水率，含泥量，泥块含量，砂当量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碱活性，坚固性，压碎值，亚甲蓝值，棱角性</w:t>
            </w:r>
          </w:p>
          <w:p>
            <w:pPr>
              <w:pStyle w:val="Style15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Cs w:val="21"/>
                <w:lang w:val="en-US"/>
              </w:rPr>
              <w:t>3</w:t>
            </w: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料：颗粒级配，密度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水率，亲水系数，塑性指数，加热安定性</w:t>
            </w:r>
          </w:p>
          <w:p>
            <w:pPr>
              <w:pStyle w:val="Normal"/>
              <w:spacing w:lineRule="auto" w:line="360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岩石：单轴抗压强度，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含水率，颗粒密度，块体密度，吸水率，抗冻性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水泥：密度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细度（筛余值、比表面积）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稠度用水量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凝结时间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定性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胶砂强度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胶砂流动度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氯离子含量，碱含量（火焰光度法），烧失量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水泥混凝土、砂浆：</w:t>
            </w:r>
          </w:p>
          <w:p>
            <w:pPr>
              <w:pStyle w:val="Normal"/>
              <w:spacing w:lineRule="auto" w:line="360"/>
              <w:jc w:val="left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水泥混凝土：稠度，表观密度，含气量，凝结时间，抗压强度，抗压弹性模量，抗弯拉强度，抗渗性，配合比设计，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抗弯拉弹性模量，劈裂抗拉强度，泌水率，干缩性，扩展度及扩展度经时损失</w:t>
            </w:r>
          </w:p>
          <w:p>
            <w:pPr>
              <w:pStyle w:val="Normal"/>
              <w:spacing w:lineRule="auto" w:line="360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Cs w:val="21"/>
              </w:rPr>
              <w:t>2</w:t>
            </w: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砂浆：稠度，密度，立方体抗压强度，配合比设计，保水性，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凝结时间，分层度</w:t>
            </w:r>
          </w:p>
          <w:p>
            <w:pPr>
              <w:pStyle w:val="Normal"/>
              <w:spacing w:lineRule="auto" w:line="360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水：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值，氯离子含量，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硫酸根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 w:bidi="ar"/>
              </w:rPr>
              <w:t>(SO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vertAlign w:val="subscript"/>
                <w:lang w:val="en-US" w:eastAsia="zh-CN" w:bidi="ar"/>
              </w:rPr>
              <w:t>4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vertAlign w:val="superscript"/>
                <w:lang w:val="en-US" w:eastAsia="zh-CN" w:bidi="ar"/>
              </w:rPr>
              <w:t>2-</w:t>
            </w:r>
            <w:r>
              <w:rPr>
                <w:rStyle w:val="Font01"/>
                <w:rFonts w:eastAsia="仿宋" w:cs="仿宋" w:ascii="仿宋" w:hAnsi="仿宋"/>
                <w:color w:val="000000"/>
                <w:sz w:val="21"/>
                <w:szCs w:val="21"/>
                <w:lang w:val="en-US" w:eastAsia="zh-CN" w:bidi="ar"/>
              </w:rPr>
              <w:t>)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含量，不溶物含量，可溶物含量</w:t>
            </w:r>
          </w:p>
          <w:p>
            <w:pPr>
              <w:pStyle w:val="Normal"/>
              <w:spacing w:lineRule="auto" w:line="360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外加剂：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值，氯离子含量，减水率，泌水率比，抗压强度比，</w:t>
            </w:r>
            <w:r>
              <w:rPr>
                <w:rStyle w:val="Font01"/>
                <w:rFonts w:ascii="仿宋" w:hAnsi="仿宋" w:cs="仿宋" w:eastAsia="仿宋"/>
                <w:color w:val="000000"/>
                <w:sz w:val="21"/>
                <w:szCs w:val="21"/>
                <w:lang w:val="en-US" w:eastAsia="zh-CN" w:bidi="ar"/>
              </w:rPr>
              <w:t>硫酸钠含量，凝结时间差，含气量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eastAsia="黑体" w:cs="黑体" w:ascii="黑体" w:hAnsi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8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掺和料：细度，比表面积，需水量比，流动度比，烧失量，安定性（沸煮法），活性指数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，含水量，三氧化硫含量，游离氧化钙，碱含量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吸铵值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无机结合料稳定材料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Cs w:val="21"/>
                <w:lang w:val="en-US"/>
              </w:rPr>
              <w:t>1</w:t>
            </w: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灰：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氧化钙和氧化镁含量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化镁含量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未消化残渣含量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水率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粉煤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基、基层、底基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烧失量，细度，比表面积，含水率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Cs w:val="21"/>
                <w:lang w:val="en-US"/>
              </w:rPr>
              <w:t>3</w:t>
            </w:r>
            <w:r>
              <w:rPr>
                <w:rFonts w:ascii="黑体" w:hAnsi="黑体" w:cs="仿宋" w:eastAsia="黑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机结合料稳定材料：最大干密度、最佳含水率，水泥或石灰剂量，无侧限抗压强度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延迟时间、配合比设计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沥青：密度，针入度、针入度指数，延度，软化点，薄膜或旋转薄膜加热试验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变化、残留物针入度比、软化点增值、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℃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黏度比、老化指数、老化后延度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动力黏度，闪点、燃点，与粗集料的黏附性，聚合物改性沥青储存稳定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析或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h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化点差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聚合物改性沥青弹性恢复率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溶解度，标准黏度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恩格拉黏度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乳化沥青蒸发残留物含量，乳化沥青筛上剩余量，乳化沥青微粒离子电荷，乳化沥青与粗集料的黏附性，乳化沥青储存稳定性，乳化沥青与水泥拌和试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筛上残留物含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乳化沥青破乳速度，乳化沥青与矿料拌和试验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沥青混合料：密度、空隙率、矿料间隙率、饱和度，马歇尔稳定度、流值，沥青含量（燃烧炉法），矿料级配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论最大相对密度，动稳定度，渗水系数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钢材与连接接头：重量偏差，尺寸偏差，抗拉强度，屈服强度，断后伸长率，最大力总伸长率，弯曲性能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向弯曲，钢筋焊接网的抗剪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路基路面：几何尺寸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纵断高程，中线偏位，宽度，横坡，边坡，相邻板高差，纵、横缝顺直度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厚度（挖坑及钻芯法），压实度（灌砂法、环刀法、钻芯法），平整度（三米直尺法、连续式平整度仪法），弯沉（贝克曼梁法），摩擦系数（摆式仪法），构造深度（手工铺沙法），渗水系数，水泥混凝土路面强度，</w:t>
            </w:r>
            <w:r>
              <w:rPr>
                <w:rFonts w:ascii="仿宋" w:hAnsi="仿宋" w:cs="仿宋" w:eastAsia="仿宋"/>
                <w:bCs/>
                <w:kern w:val="2"/>
                <w:sz w:val="21"/>
                <w:szCs w:val="21"/>
                <w:lang w:val="en-US" w:eastAsia="zh-CN" w:bidi="ar"/>
              </w:rPr>
              <w:t>车辙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横断面尺法），透层油渗透深度，层间粘结（拉拔试验法、扭剪试验法），基层芯样完整性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混凝土结构：混凝土强度，碳化深度，钢筋位置，钢筋保护层厚度，表观缺陷，内部缺陷，裂缝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度、宽度、深度等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基坑、地基与基桩：地基承载力，地表沉降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桩身完整性（超声波法、低应变法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交通安全设施：外形尺寸，安装高度，安装距离，安装角度，立柱竖直度，立柱埋深，立柱防腐层厚度，标线抗滑值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志标线光度性能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9:45:00Z</dcterms:created>
  <dc:creator>Administrator</dc:creator>
  <dc:description/>
  <dc:language>en-US</dc:language>
  <cp:lastModifiedBy>李哲熙</cp:lastModifiedBy>
  <cp:lastPrinted>2024-04-23T01:20:00Z</cp:lastPrinted>
  <dcterms:modified xsi:type="dcterms:W3CDTF">2024-11-14T10:18:27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123211FEB43AEA096B58012198AE4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