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资质延续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"/>
          <w:sz w:val="24"/>
          <w:lang w:eastAsia="zh-CN"/>
        </w:rPr>
      </w:pPr>
      <w:r>
        <w:rPr>
          <w:rFonts w:ascii="仿宋_GB2312" w:hAnsi="仿宋_GB2312" w:cs="Times New Roman" w:eastAsia="仿宋_GB2312"/>
          <w:sz w:val="24"/>
          <w:lang w:eastAsia="zh-CN"/>
        </w:rPr>
        <w:t>机构名称：</w:t>
      </w:r>
      <w:r>
        <w:rPr>
          <w:rFonts w:ascii="仿宋_GB2312" w:hAnsi="仿宋_GB2312" w:cs="Times New Roman" w:eastAsia="仿宋_GB2312"/>
          <w:sz w:val="24"/>
          <w:lang w:val="en-US" w:eastAsia="zh-CN"/>
        </w:rPr>
        <w:t>健研检测集团有限</w:t>
      </w:r>
      <w:r>
        <w:rPr>
          <w:rFonts w:ascii="仿宋_GB2312" w:hAnsi="仿宋_GB2312" w:cs="Times New Roman" w:eastAsia="仿宋_GB2312"/>
          <w:sz w:val="24"/>
          <w:lang w:eastAsia="zh-CN"/>
        </w:rPr>
        <w:t>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公路工程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桥梁隧道工程专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桂苗苗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朱三凡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陆秋水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朱三凡、陆秋水、陈树辉、葛新辉、钟贤雄、周齐权、于奇正、吴志良、林国章、陈宗英、沈晓治、吴少聪、林翼锋、陈俊鹏、曾祥洪、赵志通、赖骏标、曹啟新、王德盛、陈长毅、林育达、王志达、蔡虹、李周、杨辛、姚银章、楚卫召、吴建鑫、黄毅鹏、吴智养、叶海颖</w:t>
            </w:r>
          </w:p>
          <w:p>
            <w:pPr>
              <w:pStyle w:val="Normal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助理试验检测师：李其英、吴建文、李杰飞、周为涛、张作仁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b/>
                <w:b/>
                <w:bCs/>
                <w:szCs w:val="21"/>
                <w:highlight w:val="none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防水材料</w:t>
            </w:r>
            <w:r>
              <w:rPr>
                <w:rFonts w:ascii="黑体" w:hAnsi="黑体" w:cs="宋体" w:eastAsia="黑体"/>
                <w:b/>
                <w:w w:val="90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</w:rPr>
              <w:t>(1)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防水板：拉伸强度，断裂伸长率，撕裂强度，低温弯折性，不透水性，加热伸缩量，外观质量，外形尺寸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长度、厚度、宽度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b/>
                <w:b/>
                <w:bCs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止水带：尺寸公差，外观质量，硬度，拉伸强度，拉断伸长率，撕裂强度，热空气老化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硬度变化邵尔、拉伸强度、拉断伸长率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，脆性温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b/>
                <w:b/>
                <w:bCs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止水条：拉伸强度，扯断伸长率，体积膨胀倍率，反复浸水试验，低温弯折，外观质量，尺寸公差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直径、宽度、高度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，硬度，高温流淌性，低温试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防水卷材：厚度，可溶物含量，耐热性，拉力，延伸率，低温柔性，钉杆撕裂强度，抗静态荷载，接缝剥离强度，热老化试验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拉力保持率、延伸力保持率、低温柔性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低温弯折性、尺寸变化率、质量损失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，低温弯折性，不透水性，外观，面积，单位面积质量，</w:t>
            </w:r>
            <w:r>
              <w:rPr>
                <w:rFonts w:ascii="仿宋" w:hAnsi="仿宋" w:cs="仿宋" w:eastAsia="仿宋"/>
                <w:szCs w:val="21"/>
              </w:rPr>
              <w:t>卷材下表面沥青涂盖层厚度，耐化学性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外观、最大拉力保持率、拉伸强度保持率、最大拉力时伸长率保持率、断裂伸长率变化率、低温弯折性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w w:val="90"/>
                <w:szCs w:val="21"/>
              </w:rPr>
              <w:t>钢材与连接接头：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重量偏差，尺寸偏差，抗拉强度，屈服强度，断后伸长率，最大力总伸长率，弯曲性能，反向弯曲，钢筋焊接网的抗剪力，</w:t>
            </w:r>
            <w:r>
              <w:rPr>
                <w:rFonts w:ascii="仿宋" w:hAnsi="仿宋" w:cs="仿宋" w:eastAsia="仿宋"/>
                <w:szCs w:val="21"/>
              </w:rPr>
              <w:t>单向拉伸残余变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预应力用钢材及锚具、夹具、连接器：最大力，最大力总伸长率，屈服力，断面收缩率，弹性模量，静载锚固性能</w:t>
            </w:r>
            <w:r>
              <w:rPr>
                <w:rFonts w:eastAsia="黑体" w:cs="仿宋" w:ascii="黑体" w:hAnsi="黑体"/>
                <w:b/>
                <w:bCs/>
                <w:szCs w:val="21"/>
              </w:rPr>
              <w:t>(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锚具效率系数、总伸长率</w:t>
            </w:r>
            <w:r>
              <w:rPr>
                <w:rFonts w:eastAsia="黑体" w:cs="仿宋" w:ascii="黑体" w:hAnsi="黑体"/>
                <w:b/>
                <w:bCs/>
                <w:szCs w:val="21"/>
              </w:rPr>
              <w:t>)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硬度，应力松弛性能，弯曲，反复弯曲，</w:t>
            </w:r>
            <w:r>
              <w:rPr>
                <w:rFonts w:ascii="仿宋" w:hAnsi="仿宋" w:cs="仿宋" w:eastAsia="仿宋"/>
                <w:szCs w:val="21"/>
              </w:rPr>
              <w:t>扭转，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周期荷载试验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1×7</w:t>
            </w:r>
            <w:r>
              <w:rPr>
                <w:rFonts w:ascii="仿宋" w:hAnsi="仿宋" w:cs="仿宋" w:eastAsia="仿宋"/>
                <w:szCs w:val="21"/>
              </w:rPr>
              <w:t>结构钢绞线的中心钢丝直径加大比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桥梁支座：外形尺寸，外观，内在质量，极限抗压强度，抗压弹性模量，抗剪弹性模量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双剪法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抗剪老化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双剪法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抗剪粘结性能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双剪法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摩擦系数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双剪法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竖向承载力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竖向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压缩变形、盆环径向变形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竖向刚度，压缩变形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桥梁伸缩装置：外观质量，尺寸偏差，焊接质量（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只做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：超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声法），表面涂装质量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涂层附着力、涂层厚度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，装配公差，</w:t>
            </w:r>
            <w:r>
              <w:rPr>
                <w:rFonts w:ascii="仿宋" w:hAnsi="仿宋" w:cs="仿宋" w:eastAsia="仿宋"/>
                <w:szCs w:val="21"/>
              </w:rPr>
              <w:t>防水性能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预应力波纹管：外观，尺寸，环刚度，局部横向荷载，柔韧性，拉伸性能，纵向荷载，抗外荷载性能，抗冲击性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灰分，抗老化性能，抗渗漏性，氧化诱导时间，拉拔力，密封性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混凝土结构：混凝土强度，碳化深度，钢筋位置，钢筋保护层厚度，表观缺陷，内部缺陷，裂缝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长度、宽度、深度等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钢筋锈蚀电位，混凝土氯离子含量，混凝土电阻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钢结构：高强度螺栓连接副紧固轴力，高强度螺栓连接副扭矩系数，高强度螺栓连接副抗滑移系数，高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强度螺栓、螺母及垫圈硬度，高强度螺母保证载荷，几何尺寸，钢材厚度，钢材及焊缝无损检测，保护电位，涂层厚度，表面粗糙度，涂层附着力，表面清洁度，高强螺栓终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拧扭矩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高强度螺栓楔负载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基坑、地基与基桩：地基承载力，桩身完整性，基桩承载力，地表沉降，分层沉降，水平位移，深层水平位移，锚杆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索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承载力，锚杆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索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变形，土钉承载力，土钉变形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立柱变形，桩身内力，成孔质量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孔径、孔深、倾斜度及沉淀厚度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地下水位，孔隙水压力，土压力，倾斜，支护结构内力，锚杆轴力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桥梁结构：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位移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val="en-US" w:eastAsia="zh-CN"/>
              </w:rPr>
              <w:t>只做：机械式测量法，光（电）学测量法，惯性法，卫星定位测量法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静态挠度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val="en-US" w:eastAsia="zh-CN"/>
              </w:rPr>
              <w:t>只做：机械式测量方法，电测法，卫星定位测量法）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静态应变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应力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val="en-US" w:eastAsia="zh-CN"/>
              </w:rPr>
              <w:t>只做：电阻应变片法，弦式应变计法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动态应变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应力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动态挠度，冲击系数，模态参数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频率、振型、阻尼比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承载能力，结构线形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竖直度，结构尺寸，索力，温度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加速度，速度，风速，桥梁技术状况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隧道主体结构：断面尺寸，锚杆拔力，衬砌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支护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厚度，支护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衬砌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背部密实状况，墙面平整度，钢支撑间距，钢筋网格尺寸，衬砌内钢筋间距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主筋间距、两层钢筋间距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仰拱厚度，仰拱填充质量，锚杆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钢管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长度，锚杆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钢管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锚固密实度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防水层施工质量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缝宽、搭接长度、固定点间距、焊缝密实性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隧道监控量测：洞内外观察，周边位移，拱顶下沉，地表下沉，围岩内部位移：</w:t>
            </w:r>
            <w:r>
              <w:rPr>
                <w:rFonts w:ascii="仿宋" w:hAnsi="仿宋" w:cs="仿宋" w:eastAsia="仿宋"/>
                <w:sz w:val="21"/>
                <w:szCs w:val="24"/>
              </w:rPr>
              <w:t>锚杆轴力，围岩压力及两层支护间压力，钢支撑内力，支护</w:t>
            </w:r>
            <w:r>
              <w:rPr>
                <w:rFonts w:eastAsia="仿宋" w:cs="仿宋" w:ascii="仿宋" w:hAnsi="仿宋"/>
                <w:sz w:val="21"/>
                <w:szCs w:val="24"/>
              </w:rPr>
              <w:t>(</w:t>
            </w:r>
            <w:r>
              <w:rPr>
                <w:rFonts w:ascii="仿宋" w:hAnsi="仿宋" w:cs="仿宋" w:eastAsia="仿宋"/>
                <w:sz w:val="21"/>
                <w:szCs w:val="24"/>
              </w:rPr>
              <w:t>衬砌</w:t>
            </w:r>
            <w:r>
              <w:rPr>
                <w:rFonts w:eastAsia="仿宋" w:cs="仿宋" w:ascii="仿宋" w:hAnsi="仿宋"/>
                <w:sz w:val="21"/>
                <w:szCs w:val="24"/>
              </w:rPr>
              <w:t>)</w:t>
            </w:r>
            <w:r>
              <w:rPr>
                <w:rFonts w:ascii="仿宋" w:hAnsi="仿宋" w:cs="仿宋" w:eastAsia="仿宋"/>
                <w:sz w:val="21"/>
                <w:szCs w:val="24"/>
              </w:rPr>
              <w:t>内应力</w:t>
            </w:r>
            <w:r>
              <w:rPr>
                <w:rFonts w:ascii="仿宋" w:hAnsi="仿宋" w:cs="仿宋" w:eastAsia="仿宋"/>
                <w:sz w:val="21"/>
                <w:szCs w:val="21"/>
              </w:rPr>
              <w:t>，渗水压力，水流量，地下水位，爆破振动，地表水平位移，拱脚下沉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隧道工程环境：照度，噪声，风速，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CO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浓度，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NO₂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浓度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sz w:val="21"/>
                <w:szCs w:val="24"/>
              </w:rPr>
              <w:t>CO₂</w:t>
            </w:r>
            <w:r>
              <w:rPr>
                <w:rFonts w:ascii="仿宋" w:hAnsi="仿宋" w:cs="仿宋" w:eastAsia="仿宋"/>
                <w:sz w:val="21"/>
                <w:szCs w:val="24"/>
              </w:rPr>
              <w:t>浓度，</w:t>
            </w:r>
            <w:r>
              <w:rPr>
                <w:rFonts w:eastAsia="仿宋" w:cs="仿宋" w:ascii="仿宋" w:hAnsi="仿宋"/>
                <w:sz w:val="21"/>
                <w:szCs w:val="24"/>
              </w:rPr>
              <w:t>SO</w:t>
            </w:r>
            <w:r>
              <w:rPr>
                <w:rFonts w:eastAsia="仿宋" w:cs="仿宋" w:ascii="仿宋" w:hAnsi="仿宋"/>
                <w:sz w:val="21"/>
                <w:szCs w:val="21"/>
              </w:rPr>
              <w:t>₂</w:t>
            </w:r>
            <w:r>
              <w:rPr>
                <w:rFonts w:ascii="仿宋" w:hAnsi="仿宋" w:cs="仿宋" w:eastAsia="仿宋"/>
                <w:sz w:val="21"/>
                <w:szCs w:val="21"/>
              </w:rPr>
              <w:t>浓度，</w:t>
            </w:r>
            <w:r>
              <w:rPr>
                <w:rFonts w:eastAsia="仿宋" w:cs="仿宋" w:ascii="仿宋" w:hAnsi="仿宋"/>
                <w:sz w:val="21"/>
                <w:szCs w:val="21"/>
              </w:rPr>
              <w:t>O₂</w:t>
            </w:r>
            <w:r>
              <w:rPr>
                <w:rFonts w:ascii="仿宋" w:hAnsi="仿宋" w:cs="仿宋" w:eastAsia="仿宋"/>
                <w:sz w:val="21"/>
                <w:szCs w:val="21"/>
              </w:rPr>
              <w:t>浓度，</w:t>
            </w:r>
            <w:r>
              <w:rPr>
                <w:rFonts w:eastAsia="仿宋" w:cs="仿宋" w:ascii="仿宋" w:hAnsi="仿宋"/>
                <w:sz w:val="21"/>
                <w:szCs w:val="21"/>
              </w:rPr>
              <w:t>NO</w:t>
            </w:r>
            <w:r>
              <w:rPr>
                <w:rFonts w:ascii="仿宋" w:hAnsi="仿宋" w:cs="仿宋" w:eastAsia="仿宋"/>
                <w:sz w:val="21"/>
                <w:szCs w:val="21"/>
              </w:rPr>
              <w:t>浓度，瓦斯浓度，硫化氢浓度，烟尘浓度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隧道超前地质预报：地质观察，前方地质条件，不良地质体的分布及性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以下空白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3:45:00Z</dcterms:created>
  <dc:creator>Administrator</dc:creator>
  <dc:description/>
  <dc:language>en-US</dc:language>
  <cp:lastModifiedBy>李哲熙</cp:lastModifiedBy>
  <cp:lastPrinted>2024-04-21T09:20:00Z</cp:lastPrinted>
  <dcterms:modified xsi:type="dcterms:W3CDTF">2024-11-14T10:18:22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6895A07014895B3E5952DD2B1EE2F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