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资质审批）</w:t>
      </w:r>
    </w:p>
    <w:p>
      <w:pPr>
        <w:pStyle w:val="Normal"/>
        <w:rPr>
          <w:rFonts w:eastAsia="仿宋_GB2312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机构名称：</w:t>
      </w:r>
      <w:r>
        <w:rPr>
          <w:rFonts w:ascii="仿宋_GB2312" w:hAnsi="仿宋_GB2312" w:eastAsia="仿宋_GB2312"/>
          <w:b/>
          <w:sz w:val="24"/>
        </w:rPr>
        <w:t>福建荔建检验检测集团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公路工程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机构负责人：翁向阳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技术负责人：翁向阳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质量负责人：高伟杰</w:t>
            </w:r>
          </w:p>
          <w:p>
            <w:pPr>
              <w:pStyle w:val="Normal"/>
              <w:ind w:left="1440" w:hanging="1445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试验检测师：翁向阳、高伟杰、吴林智、刘海珠、黄赛玉、吴敏敏、曾智敏、林靖、蔡江阳、吴丽新、薛贵英、郭海山、杨奇龙、林碧霞、陈立、许文杰、叶明婵、叶建华、陈云燕、张荣新、张金爱、何丽英、刘春兰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试验检测员：宋智泉、刘俊冕、薛益杰</w:t>
            </w:r>
          </w:p>
        </w:tc>
      </w:tr>
      <w:tr>
        <w:trPr>
          <w:trHeight w:val="31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w w:val="90"/>
                <w:sz w:val="24"/>
              </w:rPr>
            </w:pPr>
            <w:r>
              <w:rPr>
                <w:rFonts w:ascii="宋体;汉仪书宋二KW" w:hAnsi="宋体;汉仪书宋二KW" w:cs="宋体;汉仪书宋二KW"/>
                <w:w w:val="90"/>
                <w:sz w:val="24"/>
              </w:rPr>
              <w:t>通过的项目及参数</w:t>
            </w:r>
          </w:p>
        </w:tc>
      </w:tr>
      <w:tr>
        <w:trPr>
          <w:trHeight w:val="544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仿宋;汉仪仿宋KW"/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rFonts w:eastAsia="黑体" w:cs="仿宋;汉仪仿宋KW" w:ascii="黑体" w:hAnsi="黑体"/>
                <w:b/>
                <w:bCs/>
                <w:w w:val="9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1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、土：含水率，密度，颗粒分析，界限含水率，击实试验（最大干密度、最佳含水率），承载比（</w:t>
            </w: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CBR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）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比重，稠度，粗粒土和巨粒土最大干密度（表面振动压实仪法），回弹模量（承载板法，强度仪法），自由膨胀率，烧失量，有机质含量，易溶盐总量，砂的相对密度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宋体;汉仪书宋二KW" w:ascii="黑体" w:hAnsi="黑体"/>
                <w:b/>
                <w:w w:val="90"/>
                <w:szCs w:val="21"/>
              </w:rPr>
              <w:t>2</w:t>
            </w:r>
            <w:r>
              <w:rPr>
                <w:rFonts w:ascii="黑体" w:hAnsi="黑体" w:cs="宋体;汉仪书宋二KW" w:eastAsia="黑体"/>
                <w:b/>
                <w:w w:val="90"/>
                <w:szCs w:val="21"/>
              </w:rPr>
              <w:t>、集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料：（</w:t>
            </w: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1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）粗集料：</w:t>
            </w:r>
            <w:r>
              <w:rPr>
                <w:rFonts w:ascii="黑体" w:hAnsi="黑体" w:cs="宋体;汉仪书宋二KW" w:eastAsia="黑体"/>
                <w:b/>
                <w:szCs w:val="21"/>
              </w:rPr>
              <w:t>颗粒级配，密度，吸水率，含水率，含泥量，泥块含量，针片状颗粒含量，压碎值，洛杉矶磨耗损失，磨光值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破碎颗粒含量，碱活性，有机物含量，坚固性，软弱颗粒含量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（</w:t>
            </w: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2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）细集料：颗粒级配，密度，吸水率，含水率，含泥量，泥块含量，砂当量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碱活性，坚固性，压碎值，亚甲蓝值，棱角性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（</w:t>
            </w: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3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）填料：颗粒级配，密度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含水率，亲水系数，塑性指数，加热安定性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3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、岩石：单轴抗压强度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含水率，颗粒密度，块体密度，吸水率，抗冻性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szCs w:val="21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4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水泥：</w:t>
            </w:r>
            <w:r>
              <w:rPr>
                <w:rFonts w:ascii="黑体" w:hAnsi="黑体" w:cs="宋体;汉仪书宋二KW" w:eastAsia="黑体"/>
                <w:b/>
                <w:bCs/>
                <w:szCs w:val="21"/>
              </w:rPr>
              <w:t>密度、细度（筛余值、比表面积），标准稠度用水量，凝结时间，安定性，胶砂强度，胶砂流动度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氯离子含量，碱含量（火焰光度法），烧失量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5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水泥混凝土、砂浆：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（</w:t>
            </w:r>
            <w:r>
              <w:rPr>
                <w:rFonts w:eastAsia="黑体" w:cs="黑体" w:ascii="黑体" w:hAnsi="黑体"/>
                <w:b/>
                <w:bCs/>
                <w:szCs w:val="21"/>
              </w:rPr>
              <w:t>1</w:t>
            </w:r>
            <w:r>
              <w:rPr>
                <w:rFonts w:ascii="黑体" w:hAnsi="黑体" w:cs="黑体" w:eastAsia="黑体"/>
                <w:b/>
                <w:bCs/>
                <w:szCs w:val="21"/>
              </w:rPr>
              <w:t>）水泥混凝土：</w:t>
            </w:r>
            <w:r>
              <w:rPr>
                <w:rFonts w:ascii="黑体" w:hAnsi="黑体" w:cs="宋体;汉仪书宋二KW" w:eastAsia="黑体"/>
                <w:b/>
                <w:bCs/>
                <w:szCs w:val="21"/>
              </w:rPr>
              <w:t>稠度，表观密度，含气量，凝结时间，抗压强度，抗压弹性模量，抗弯拉强度，抗渗性，配合比设计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抗弯拉弹性模量，劈裂抗拉强度，泌水率，干缩性，扩展度及扩展度经时损失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（</w:t>
            </w:r>
            <w:r>
              <w:rPr>
                <w:rFonts w:eastAsia="黑体" w:cs="仿宋;汉仪仿宋KW" w:ascii="黑体" w:hAnsi="黑体"/>
                <w:b/>
                <w:bCs/>
                <w:szCs w:val="21"/>
              </w:rPr>
              <w:t>2</w:t>
            </w:r>
            <w:r>
              <w:rPr>
                <w:rFonts w:ascii="黑体" w:hAnsi="黑体" w:cs="仿宋;汉仪仿宋KW" w:eastAsia="黑体"/>
                <w:b/>
                <w:bCs/>
                <w:szCs w:val="21"/>
              </w:rPr>
              <w:t>）砂浆：稠度，密度，立方体抗压强度，配合比设计，保水性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凝结时间，分层度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6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水：</w:t>
            </w:r>
            <w:r>
              <w:rPr>
                <w:rFonts w:eastAsia="黑体" w:cs="仿宋;汉仪仿宋KW" w:ascii="黑体" w:hAnsi="黑体"/>
                <w:b/>
                <w:szCs w:val="21"/>
              </w:rPr>
              <w:t>pH</w:t>
            </w:r>
            <w:r>
              <w:rPr>
                <w:rFonts w:ascii="黑体" w:hAnsi="黑体" w:cs="仿宋;汉仪仿宋KW" w:eastAsia="黑体"/>
                <w:b/>
                <w:szCs w:val="21"/>
              </w:rPr>
              <w:t>值，氯离子含量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硫酸根（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</w:rPr>
              <w:t>SO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  <w:vertAlign w:val="subscript"/>
              </w:rPr>
              <w:t>4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  <w:vertAlign w:val="superscript"/>
              </w:rPr>
              <w:t>2-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）含量，不溶物含量，可溶物含量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7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外加剂：</w:t>
            </w:r>
            <w:r>
              <w:rPr>
                <w:rFonts w:eastAsia="黑体" w:cs="仿宋;汉仪仿宋KW" w:ascii="黑体" w:hAnsi="黑体"/>
                <w:b/>
                <w:szCs w:val="21"/>
              </w:rPr>
              <w:t>pH</w:t>
            </w:r>
            <w:r>
              <w:rPr>
                <w:rFonts w:ascii="黑体" w:hAnsi="黑体" w:cs="仿宋;汉仪仿宋KW" w:eastAsia="黑体"/>
                <w:b/>
                <w:szCs w:val="21"/>
              </w:rPr>
              <w:t>值，氯离子含量（电位滴定法），减水率，泌水率比，抗压强度比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硫酸钠含量，凝结时间差，含气量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8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掺和料：细度，比表面积，需水量比，流动度比，烧失量，安定性，活性指数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密度，含水量，三氧化硫含量，游离氧化钙，碱含量，吸铵值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szCs w:val="21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9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无机结合料稳定材料：（</w:t>
            </w:r>
            <w:r>
              <w:rPr>
                <w:rFonts w:eastAsia="黑体" w:cs="仿宋;汉仪仿宋KW" w:ascii="黑体" w:hAnsi="黑体"/>
                <w:b/>
                <w:szCs w:val="21"/>
              </w:rPr>
              <w:t>1</w:t>
            </w:r>
            <w:r>
              <w:rPr>
                <w:rFonts w:ascii="黑体" w:hAnsi="黑体" w:cs="仿宋;汉仪仿宋KW" w:eastAsia="黑体"/>
                <w:b/>
                <w:szCs w:val="21"/>
              </w:rPr>
              <w:t>）石灰：有效氧化钙和氧化镁含量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氧化镁含量，未消化残渣含量，含水率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（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</w:rPr>
              <w:t>2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）粉煤灰（路基、基层、底基层）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</w:rPr>
              <w:t>: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烧失量，细度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</w:rPr>
              <w:t>,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比表面积</w:t>
            </w:r>
            <w:r>
              <w:rPr>
                <w:rFonts w:eastAsia="仿宋;汉仪仿宋KW" w:cs="宋体;汉仪书宋二KW" w:ascii="仿宋;汉仪仿宋KW" w:hAnsi="仿宋;汉仪仿宋KW"/>
                <w:sz w:val="20"/>
                <w:szCs w:val="20"/>
              </w:rPr>
              <w:t xml:space="preserve">, 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含水率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仿宋;汉仪仿宋KW"/>
                <w:b/>
                <w:b/>
                <w:bCs/>
                <w:szCs w:val="21"/>
              </w:rPr>
            </w:pPr>
            <w:r>
              <w:rPr>
                <w:rFonts w:ascii="黑体" w:hAnsi="黑体" w:cs="仿宋;汉仪仿宋KW" w:eastAsia="黑体"/>
                <w:b/>
                <w:szCs w:val="21"/>
              </w:rPr>
              <w:t>（</w:t>
            </w:r>
            <w:r>
              <w:rPr>
                <w:rFonts w:eastAsia="黑体" w:cs="仿宋;汉仪仿宋KW" w:ascii="黑体" w:hAnsi="黑体"/>
                <w:b/>
                <w:szCs w:val="21"/>
              </w:rPr>
              <w:t>3</w:t>
            </w:r>
            <w:r>
              <w:rPr>
                <w:rFonts w:ascii="黑体" w:hAnsi="黑体" w:cs="仿宋;汉仪仿宋KW" w:eastAsia="黑体"/>
                <w:b/>
                <w:szCs w:val="21"/>
              </w:rPr>
              <w:t>）无机结合料稳定材料：最大干密度、最佳含水率（击实法），水泥或石灰剂量，无侧限抗压强度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延迟时间，配合比设计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0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沥青：密度，针入度、针入度指数，延度，软化点，薄膜或旋转薄膜加热试验（质量变化、残留物针入度比、软化点增值、</w:t>
            </w:r>
            <w:r>
              <w:rPr>
                <w:rFonts w:eastAsia="黑体" w:cs="仿宋;汉仪仿宋KW" w:ascii="黑体" w:hAnsi="黑体"/>
                <w:b/>
                <w:szCs w:val="21"/>
              </w:rPr>
              <w:t>60℃</w:t>
            </w:r>
            <w:r>
              <w:rPr>
                <w:rFonts w:ascii="黑体" w:hAnsi="黑体" w:cs="仿宋;汉仪仿宋KW" w:eastAsia="黑体"/>
                <w:b/>
                <w:szCs w:val="21"/>
              </w:rPr>
              <w:t>黏度比、老化指数、老化后延度），动力黏度，闪点、燃点，与粗集料的黏附性，聚合物改性沥青储存稳定性（离析或</w:t>
            </w:r>
            <w:r>
              <w:rPr>
                <w:rFonts w:eastAsia="黑体" w:cs="仿宋;汉仪仿宋KW" w:ascii="黑体" w:hAnsi="黑体"/>
                <w:b/>
                <w:szCs w:val="21"/>
              </w:rPr>
              <w:t>48h</w:t>
            </w:r>
            <w:r>
              <w:rPr>
                <w:rFonts w:ascii="黑体" w:hAnsi="黑体" w:cs="仿宋;汉仪仿宋KW" w:eastAsia="黑体"/>
                <w:b/>
                <w:szCs w:val="21"/>
              </w:rPr>
              <w:t>软化点差），聚合物改性沥青弹性恢复率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溶解度，标准黏度，恩格拉黏度，乳化沥青蒸发残留物含量，乳化沥青筛上剩余量，乳化沥青微粒离子电荷，乳化沥青与粗集料的黏附性，乳化沥青储存稳定性，乳化沥青与水泥拌和试验（筛上残留物含量），乳化沥青破乳速度，乳化沥青与矿料拌和试验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1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沥青混合料：密度、空隙率、矿料间隙率、饱和度，马歇尔稳定度、流值，沥青含量，矿料级配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理论最大相对密度，动稳定度，渗水系数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仿宋;汉仪仿宋KW"/>
                <w:szCs w:val="21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2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钢材与连接接头：重量偏差，尺寸偏差，抗拉强度，屈服强度，断后伸长率，最大力总伸长率，弯曲性能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反向弯曲，钢筋焊接网的抗剪力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宋体;汉仪书宋二KW"/>
                <w:sz w:val="20"/>
                <w:szCs w:val="20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3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路基路面：几何尺寸（纵断高程，中线偏位，宽度，横坡，边坡，相邻板高差，纵、横缝顺直度），厚度（挖坑及钻芯法，短脉冲雷达法），压实度（灌砂法，环刀法，钻芯法），平整度（三米直尺法，连续式平整度仪法），弯沉（贝克曼梁法），摩擦系数（摆式仪法），构造深度（手工铺砂法），渗水系数，水泥混凝土路面强度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车辙（横断面尺法），透层油渗透深度，层间粘结（拉拔试验法），基层芯样完整性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仿宋;汉仪仿宋KW"/>
                <w:b/>
                <w:b/>
                <w:szCs w:val="21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4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混凝土结构：混凝土强度，碳化深度，钢筋位置，钢筋保护层厚度，表观缺陷，内部缺陷，裂缝（长度、宽度、深度等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仿宋;汉仪仿宋KW"/>
                <w:b/>
                <w:b/>
                <w:bCs/>
                <w:szCs w:val="21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5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基坑、地基与基桩：地基承载力（平板载荷试验，动力触探法，静力触探法，标准贯入法，十字剪切法），地表沉降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桩身完整性（超声波法，低应变法）</w:t>
            </w:r>
          </w:p>
          <w:p>
            <w:pPr>
              <w:pStyle w:val="Normal"/>
              <w:spacing w:lineRule="auto" w:line="360"/>
              <w:rPr>
                <w:rFonts w:ascii="仿宋;汉仪仿宋KW" w:hAnsi="仿宋;汉仪仿宋KW" w:eastAsia="仿宋;汉仪仿宋KW" w:cs="仿宋;汉仪仿宋KW"/>
                <w:szCs w:val="21"/>
              </w:rPr>
            </w:pPr>
            <w:r>
              <w:rPr>
                <w:rFonts w:eastAsia="黑体" w:cs="仿宋;汉仪仿宋KW" w:ascii="黑体" w:hAnsi="黑体"/>
                <w:b/>
                <w:szCs w:val="21"/>
              </w:rPr>
              <w:t>16</w:t>
            </w:r>
            <w:r>
              <w:rPr>
                <w:rFonts w:ascii="黑体" w:hAnsi="黑体" w:cs="仿宋;汉仪仿宋KW" w:eastAsia="黑体"/>
                <w:b/>
                <w:szCs w:val="21"/>
              </w:rPr>
              <w:t>、交通安全设施：外形尺寸，安装高度，安装距离，安装角度，立柱竖直度，立柱埋深，立柱防腐层厚度，标线抗滑值，</w:t>
            </w: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标志标线光度性能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sz w:val="20"/>
                <w:szCs w:val="20"/>
              </w:rPr>
              <w:t>以下空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汉仪书宋二KW"/>
    <w:charset w:val="86"/>
    <w:family w:val="auto"/>
    <w:pitch w:val="default"/>
  </w:font>
  <w:font w:name="仿宋">
    <w:altName w:val="汉仪仿宋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9:44:00Z</dcterms:created>
  <dc:creator>冰爽清扬激情无限让你每天充满活力爽到爆</dc:creator>
  <dc:description/>
  <dc:language>en-US</dc:language>
  <cp:lastModifiedBy>Administrator</cp:lastModifiedBy>
  <dcterms:modified xsi:type="dcterms:W3CDTF">2024-09-30T16:3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8928C362164899067A3663E2E5C22_43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